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4 Tom Jer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by Tom Jermi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       Email Jermine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idi song file created with Voyetra's SPG Sequenc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ng has been created for the roland sound canvas. Please set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to general midi and you will find that some tracks will use th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32 set of sounds. When the song ends it will reset all track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midi. If you stop in the middle of the song be sure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ast measure and play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Tar-Ratg.mid is the general midi version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played on any general midi synth and Tar-rat.mi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nvas version as explained abov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 PKZIP ver 2.04g to unzip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r 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ng is a mirror song. The last section from measur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is the first section in reverse, just as the title Tar, is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ord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>About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Jermine has worked a number of years with a small st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Cris Records, located in Ct., as an arranger. Ron Cr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several dozen records through the year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locally and regionally. Today he is sti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studio and works with emusic and compute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